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He faced the titanic structure before him. It was a tower of gargantuan proportions, climbing forever into the sky, with no end in sight, a pillar of glass protruding from the surrounding plains like a tooth left grown for a lifetime or more. There was but one opening into the Tower, and through that door all would begin. Or all would end. Strange as it was, the fate of the world rested on this one young man’s shoulders, he had travelled all around the world to avoid his fate, to avoid the choice he must make, but perhaps the gods had a sense of sadistic humour in forcing him back to this very spot. The beginning will be the 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dgingly he took a step through the door. It was dark. The air was still. The room was silent. He could hear nothing but his heartbeat and his lungs breathe. As he took a step towards the first gate he wondered what had happened to lead to the current state of events. He couldn’t find a single event that could change his course this much, but here he stood before the first gate. He knew what lay before him, which only made the steps heavier. His feet didn’t want to keep moving; every muscle of his body told him to exit the tower. It wasn’t a feeling of uneasiness; it was a feeling of utter despair, which overcomes all who enter the T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ver in his life had he felt more alone than this moment, standing face to face with what he had been running from for his entire life, knowing that there was no where else to run. None in the world would even speak of him, let alone to him, he had nowhere else to go. He was once told that when one should become lost, then they should return to where it all began, and so here he stood, before the first gate. His fear of what lay behind the gate could not be denied. Here stood the greatest of all mages, petr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had fought countless dragons, and beasts that not even the most twisted imaginations could conjure, and he had triumphed every time, he had been so close to Death that he could remember the smell of His cloak, he was lord to all, no king dared to intrude his court, lest they stir his anger and lose not only their throne, but their kingdom would suffer. The entire world knew his wrath. And feared it. </w:t>
      </w:r>
    </w:p>
    <w:p>
      <w:pPr>
        <w:pStyle w:val="Normal"/>
        <w:rPr>
          <w:rFonts w:ascii="Arial" w:hAnsi="Arial" w:cs="Arial"/>
        </w:rPr>
      </w:pPr>
      <w:r>
        <w:rPr>
          <w:rFonts w:cs="Arial" w:ascii="Arial" w:hAnsi="Arial"/>
        </w:rPr>
      </w:r>
    </w:p>
    <w:p>
      <w:pPr>
        <w:pStyle w:val="Normal"/>
        <w:rPr/>
      </w:pPr>
      <w:r>
        <w:rPr>
          <w:rFonts w:cs="Arial" w:ascii="Arial" w:hAnsi="Arial"/>
        </w:rPr>
        <w:t xml:space="preserve">But here he stood before nothing but a gate, petrified, fearful, an emotion that he had not felt for a very long time. </w:t>
      </w:r>
      <w:r>
        <w:rPr>
          <w:rFonts w:cs="Arial" w:ascii="Arial" w:hAnsi="Arial"/>
          <w:i/>
          <w:iCs/>
        </w:rPr>
        <w:t>Shimmer</w:t>
      </w:r>
      <w:r>
        <w:rPr>
          <w:rFonts w:cs="Arial" w:ascii="Arial" w:hAnsi="Arial"/>
        </w:rPr>
        <w:t>. Another man materialised behind him. A pitch-black robe hid his features, and he whispered, “Once you were a God, the people feared your wrath. Now you are nothing but a forgotten memory, Lanytr. And you wish to undo it all? Are you capable of taking that st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nytr didn’t hear him, he didn’t need to hear him, and so his mind had closed itself off. He still stood frozen before the gate. The man in black behind him stood there patiently, urging silently for Lanytr to walk through the g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orgive me world, I have failed thee, and I shall do all I can to save thee. May the gates wash me of mine sins. May the Gods have mercy on mine soul. I throw myself through the trials. I will atone for what I have done,” said Lanytr in resignation, and then he took the first step. The first gate opened, and he walked thr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the while the man in black had been watching and listening intently, and laughing uncontrollab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So that’s your choice then is it? Lanytr, I will see you again, I promise,” smirked the man in black, “for Lanytr, I love thee more than the world itse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ll ended with a step. It all began with a ste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4:06:00Z</dcterms:created>
  <dc:creator> kenny</dc:creator>
  <dc:description/>
  <dc:language>en-US</dc:language>
  <cp:lastModifiedBy> kenny</cp:lastModifiedBy>
  <dcterms:modified xsi:type="dcterms:W3CDTF">2006-09-29T14:07:00Z</dcterms:modified>
  <cp:revision>1</cp:revision>
  <dc:subject/>
  <dc:title>He faced the titanic structure before him</dc:title>
</cp:coreProperties>
</file>